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09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2012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דעה לעיתונות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ו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ח חדש אודות קצירת האיברים בכפייה ממתרגלי פאלון גונג בסין חושף הוכחות חדשות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רגון העולמי לחקר רדיפת מתרגלי הפאלון גונג בסי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WOIPFG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דיע על פרסום ד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חדש המכיל ראיות והוכחות חדשות לקצירת איברים הנעשית בכפייה ממתרגלי השיטה הרוחנית פאלון גונג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פאלון דאפא 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ס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איות כוללות מספר הקלטות טלפוניות שנעשו למספר דמויות בכירות מאוד במשטר הסיני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מיוחד בולטת ההקלטה שנעשתה ללי 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ג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ו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Li Changchun</w:t>
      </w:r>
      <w:r>
        <w:rPr>
          <w:rFonts w:cs="Arial" w:ascii="Arial" w:hAnsi="Arial"/>
          <w:rtl w:val="true"/>
        </w:rPr>
        <w:t xml:space="preserve"> )</w:t>
      </w:r>
      <w:r>
        <w:rPr>
          <w:rFonts w:ascii="Arial" w:hAnsi="Arial" w:cs="Arial"/>
          <w:rtl w:val="true"/>
        </w:rPr>
        <w:t>חבר בוועדה המתמדת של המפלגה הקומוניסטית הסינ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וקר שהתקשר התחזה לחבר אחר ב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ועדה המתמד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יחתם המוקלטת הודה לי מפורשות שאדם בשם זו יונג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קאנג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Zhou Yongkang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הוא האחראי על קצירת האיברים ממתרגלי הפאלון גונג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מים אלו פורסם ספר חד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שערך עורך הדין דיוויד מטאס ורופא השתלות אמריקאי שחקר את התחום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טורסטאן טריי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מכיל את העדויות העדכניות שאספ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חושף את היק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ודל וחומרת הזווע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ספר מאגד מאמרים של 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מחים וחוק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הם גם פרופסור יעקב לביא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מנהל מחלקת השתלות לב בבית החולים תל השומר</w:t>
      </w:r>
      <w:r>
        <w:rPr>
          <w:rFonts w:cs="Arial" w:ascii="Arial" w:hAnsi="Arial"/>
        </w:rPr>
        <w:t>.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רך הדין היהודי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נדי מר דיוויד מטא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תמחה בזכויות אד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עמיד לדין פושעי מלחמה נאצים בקנ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חד עם עורך הדין חבר הפרלמנט הקנדי לשעבר דיוויד קילגור היו מועמדים לפרס נובל לשלום על מחקר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פועלם הנרחב לחשיפת פשעים אלו שמבצעת המפלגה הקומוניסטית הסינ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עד לרגע זה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מאמציהם להפסקת</w:t>
      </w:r>
      <w:r>
        <w:rPr>
          <w:rFonts w:ascii="Arial" w:hAnsi="Arial" w:cs="Arial"/>
          <w:rtl w:val="true"/>
        </w:rPr>
        <w:t>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חקרם פורסם בספר</w:t>
      </w:r>
      <w:r>
        <w:rPr/>
        <w:t xml:space="preserve"> </w:t>
      </w:r>
    </w:p>
    <w:p>
      <w:pPr>
        <w:pStyle w:val="NormalWeb"/>
        <w:jc w:val="right"/>
        <w:rPr/>
      </w:pPr>
      <w:r>
        <w:rPr>
          <w:rFonts w:cs="Arial" w:ascii="Arial" w:hAnsi="Arial"/>
        </w:rPr>
        <w:t>Bloody Harvest  The killing of Falun Gong for their organs</w:t>
      </w:r>
    </w:p>
    <w:p>
      <w:pPr>
        <w:pStyle w:val="NormalWeb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ר מטאס נמצא בימיפם אלו בביקור קצר בארץ</w:t>
      </w:r>
    </w:p>
    <w:p>
      <w:pPr>
        <w:pStyle w:val="NormalWeb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ויהיה זמין בירושלים לראיונות באנגלית בבוקר יום ג</w:t>
      </w:r>
      <w:r>
        <w:rPr>
          <w:rFonts w:cs="Arial" w:ascii="Arial" w:hAnsi="Arial"/>
          <w:b/>
          <w:bCs/>
          <w:u w:val="single"/>
          <w:rtl w:val="true"/>
        </w:rPr>
        <w:t xml:space="preserve">'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הזה </w:t>
      </w:r>
      <w:r>
        <w:rPr>
          <w:rFonts w:cs="Arial" w:ascii="Arial" w:hAnsi="Arial"/>
          <w:b/>
          <w:bCs/>
          <w:u w:val="single"/>
        </w:rPr>
        <w:t>11.09.12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Web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שאלה חדשה לטופס בקשת ויזה לארה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ב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ודש מאי השנה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2012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מחלקת המדינה האמריקאית פרסמה את ד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זכויות האדם השנתי 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ו  צווינו הוכחות ארגוני זכויות האדם השונים וד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ות החקירה המאשרים את קיום קצירת האיברים ממתרגלי הפאלון גונג בס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קבות ריבוי ההוכחות הוסיפה מחלקת המדינה שאלה חדשה לטופס בקשת ויזה ל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:"</w:t>
      </w:r>
      <w:r>
        <w:rPr>
          <w:rFonts w:ascii="Arial" w:hAnsi="Arial" w:cs="Arial"/>
          <w:rtl w:val="true"/>
        </w:rPr>
        <w:t>האם אי פעם הייתי מעורב ישירות בתהליך השתלה של איברים או רקמות אדם</w:t>
      </w:r>
      <w:r>
        <w:rPr>
          <w:rFonts w:cs="Arial" w:ascii="Arial" w:hAnsi="Arial"/>
        </w:rPr>
        <w:t>"?</w:t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אחר הוספת השאלה לטופס ציין מר מטאס </w:t>
      </w:r>
      <w:r>
        <w:rPr>
          <w:rFonts w:cs="Arial" w:ascii="Arial" w:hAnsi="Arial"/>
          <w:rtl w:val="true"/>
        </w:rPr>
        <w:t xml:space="preserve">: " </w:t>
      </w:r>
      <w:r>
        <w:rPr>
          <w:rFonts w:ascii="Arial" w:hAnsi="Arial" w:cs="Arial"/>
          <w:rtl w:val="true"/>
        </w:rPr>
        <w:t>זה מוע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ו תקדים טוב למדינות אח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ציע את הוספת השאלה בקנ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מרות שסביר מאוד שהתשובה לשאלה בטופס תהיה 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ם יכול לאבד את מעמדו באם יוכח שענה שקר</w:t>
      </w:r>
      <w:r>
        <w:rPr>
          <w:rFonts w:cs="Arial" w:ascii="Arial" w:hAnsi="Arial"/>
        </w:rPr>
        <w:t>. "</w:t>
      </w:r>
    </w:p>
    <w:p>
      <w:pPr>
        <w:pStyle w:val="NormalWeb"/>
        <w:jc w:val="center"/>
        <w:rPr/>
      </w:pPr>
      <w:r>
        <w:rPr>
          <w:rFonts w:ascii="Arial" w:hAnsi="Arial" w:cs="Arial"/>
          <w:b/>
          <w:b/>
          <w:bCs/>
          <w:u w:val="single"/>
          <w:rtl w:val="true"/>
        </w:rPr>
        <w:t>לתאום ראיונות אנא פנו ל</w:t>
      </w:r>
      <w:r>
        <w:rPr>
          <w:rFonts w:ascii="Arial" w:hAnsi="Arial" w:cs="Arial"/>
          <w:b/>
          <w:b/>
          <w:bCs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אורה 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u w:val="single"/>
        </w:rPr>
        <w:t>0526212478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548255" cy="37992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כריכת ספרם החדש של דיויד מטאס ו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טורסטאן טריי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איברים בחסות המדינה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"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  <w:lang w:eastAsia="ja-JP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minghui.org/emh/article_images/2012-7-22-minghui-organ-book-cover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0:21:00Z</dcterms:created>
  <dc:creator>v0123</dc:creator>
  <dc:description/>
  <cp:keywords/>
  <dc:language>en-US</dc:language>
  <cp:lastModifiedBy>Roy Ayanot</cp:lastModifiedBy>
  <dcterms:modified xsi:type="dcterms:W3CDTF">2012-09-09T09:18:00Z</dcterms:modified>
  <cp:revision>4</cp:revision>
  <dc:subject/>
  <dc:title>‏06/04/2008</dc:title>
</cp:coreProperties>
</file>